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203" w:right="0" w:firstLine="377"/>
        <w:rPr/>
      </w:pPr>
      <w:r>
        <w:rPr>
          <w:b/>
          <w:bCs/>
          <w:color w:val="3087B3"/>
          <w:sz w:val="30"/>
          <w:szCs w:val="30"/>
        </w:rPr>
        <w:t>174671: Check dosage form to determine appropriate default route - Infusio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Apr 16, 2018 3:43:37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Aug 28, 2018 5:22:16 PM (UTC-05:00)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>Originator:</w:t>
        <w:tab/>
        <w:t>Owner:</w:t>
      </w:r>
      <w:r>
        <w:rPr>
          <w:spacing w:val="44"/>
        </w:rPr>
        <w:t xml:space="preserve"> </w:t>
      </w:r>
      <w:r>
        <w:rPr>
          <w:color w:val="5E5E5E"/>
        </w:rPr>
        <w:t>Khan, Tania (Accenture)</w:t>
      </w:r>
    </w:p>
    <w:p>
      <w:pPr>
        <w:pStyle w:val="TextBody"/>
        <w:bidi w:val="0"/>
        <w:ind w:left="120" w:right="0" w:hanging="0"/>
        <w:rPr/>
      </w:pPr>
      <w:r>
        <w:rPr/>
        <w:t>Type:</w:t>
      </w:r>
      <w:r>
        <w:rPr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120" w:right="0" w:hanging="0"/>
        <w:rPr/>
      </w:pPr>
      <w:r>
        <w:rPr/>
        <w:t>Copied From:</w:t>
      </w:r>
      <w:r>
        <w:rPr>
          <w:color w:val="3087B3"/>
        </w:rPr>
        <w:t>Check dosage form to determine appropriate default route-Outpatient</w:t>
      </w:r>
    </w:p>
    <w:p>
      <w:pPr>
        <w:pStyle w:val="TextBody"/>
        <w:bidi w:val="0"/>
        <w:spacing w:lineRule="auto" w:line="458" w:before="8" w:after="0"/>
        <w:ind w:left="120" w:right="3076" w:hanging="0"/>
        <w:rPr/>
      </w:pPr>
      <w:r>
        <w:rPr/>
        <w:t>Copied To:</w:t>
      </w:r>
      <w:r>
        <w:rPr>
          <w:color w:val="3087B3"/>
        </w:rPr>
        <w:t xml:space="preserve">Check dosage form to determine appropriate default route - Infusion Regression Testing </w:t>
      </w:r>
      <w:r>
        <w:rPr>
          <w:color w:val="000000"/>
        </w:rPr>
        <w:t xml:space="preserve">Description:  </w:t>
      </w:r>
      <w:r>
        <w:rPr>
          <w:color w:val="5E5E5E"/>
        </w:rPr>
        <w:t>Check dosage form to determine appropriate default route - Infusion Functional Testing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3141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41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4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73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29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ot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O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es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i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294" w:right="103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crip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a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xecuted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Q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vironmen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ean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uidelin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OC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sting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>ou</w:t>
                            </w:r>
                            <w:r>
                              <w:rPr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y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xperienc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ligh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arianc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ystem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sponses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en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xecuting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crip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our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site’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vironment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Vist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figuration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d/o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ata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leas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r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side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ou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ite’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figuration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orkflow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xecut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crip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djus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according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288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***All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monstration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urposes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nly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aken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ctual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alues.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e-Condition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2" w:before="0" w:after="0"/>
                              <w:ind w:left="294" w:right="553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harmaci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u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v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ctiv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Vist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ccount. Pati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pati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w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fusi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82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elec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E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2"/>
                                <w:szCs w:val="22"/>
                              </w:rPr>
                              <w:t>P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xecut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‘Inpati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Ord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ntry’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cenario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45" w:before="36" w:after="0"/>
                              <w:ind w:left="29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Post-Condition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2" w:before="10" w:after="0"/>
                              <w:ind w:left="294" w:right="74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yste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spla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faul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dicati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ut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rderab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te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alu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lan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[null]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for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FA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L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U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43"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n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dat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hang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a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dur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e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xecuti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wi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ne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vers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xecu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47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173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294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ote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IOC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5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b/>
                          <w:bCs/>
                          <w:spacing w:val="-4"/>
                          <w:sz w:val="20"/>
                          <w:szCs w:val="20"/>
                        </w:rPr>
                        <w:t>est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ites: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294" w:right="1038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crip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a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xecuted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Q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nvironment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ean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guidelin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OC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esting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spacing w:val="-7"/>
                          <w:sz w:val="20"/>
                          <w:szCs w:val="20"/>
                        </w:rPr>
                        <w:t>ou</w:t>
                      </w:r>
                      <w:r>
                        <w:rPr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ay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xperience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light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variance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ystem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sponses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en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xecuting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cript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u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your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site’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spacing w:val="2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nvironment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Vist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onfiguration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nd/or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ata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leas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b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ure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onsider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your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site’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onfiguration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spacing w:val="2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orkflow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you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xecute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crip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djus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accordingly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2883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***All</w:t>
                      </w:r>
                      <w:r>
                        <w:rPr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emonstration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purposes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only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ot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aken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ctual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values.</w:t>
                      </w:r>
                      <w:r>
                        <w:rPr>
                          <w:b/>
                          <w:bCs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Pre-Condition: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2" w:before="0" w:after="0"/>
                        <w:ind w:left="294" w:right="553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harmacis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ust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av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ctiv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VistA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ccount. Patient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npatient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ew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nfusion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rder</w:t>
                      </w:r>
                    </w:p>
                    <w:p>
                      <w:pPr>
                        <w:pStyle w:val="TextBody"/>
                        <w:bidi w:val="0"/>
                        <w:spacing w:before="182" w:after="0"/>
                        <w:ind w:left="294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elec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ES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2"/>
                          <w:szCs w:val="22"/>
                        </w:rPr>
                        <w:t>PA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execut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‘Inpatient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Order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Entry’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cenario.</w:t>
                      </w:r>
                    </w:p>
                    <w:p>
                      <w:pPr>
                        <w:pStyle w:val="TextBody"/>
                        <w:bidi w:val="0"/>
                        <w:spacing w:lineRule="exact" w:line="145" w:before="36" w:after="0"/>
                        <w:ind w:left="294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Post-Condition: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2" w:before="10" w:after="0"/>
                        <w:ind w:left="294" w:right="74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ystem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isplay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fault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edication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out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rderabl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tem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as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alu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et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lank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[null]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for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FAU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LT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ED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OUT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43" w:before="0" w:after="0"/>
                        <w:ind w:left="294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ny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data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hanges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mad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during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est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execution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will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need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b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reverse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ost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execu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19785"/>
                <wp:effectExtent l="1905" t="2540" r="0" b="635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19720"/>
                          <a:chOff x="0" y="0"/>
                          <a:chExt cx="6863760" cy="81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81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1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0"/>
                            <a:ext cx="3759840" cy="48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enario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: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4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patient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e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usion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64.55pt" coordorigin="2,2" coordsize="10809,1291">
                <v:shape id="shape_0" stroked="f" o:allowincell="f" style="position:absolute;left:2445;top:2;width:5920;height:75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enario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: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4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patient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e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usion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223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70000</wp:posOffset>
                </wp:positionH>
                <wp:positionV relativeFrom="page">
                  <wp:posOffset>4792980</wp:posOffset>
                </wp:positionV>
                <wp:extent cx="1524000" cy="93980"/>
                <wp:effectExtent l="0" t="0" r="635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3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0375</wp:posOffset>
                </wp:positionH>
                <wp:positionV relativeFrom="page">
                  <wp:posOffset>7214235</wp:posOffset>
                </wp:positionV>
                <wp:extent cx="6863715" cy="1910080"/>
                <wp:effectExtent l="1905" t="635" r="0" b="1270"/>
                <wp:wrapNone/>
                <wp:docPr id="10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10160"/>
                          <a:chOff x="0" y="0"/>
                          <a:chExt cx="6863760" cy="1910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1440"/>
                            <a:ext cx="12600" cy="190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2600" cy="190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0"/>
                            <a:ext cx="4390560" cy="116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ed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nagement’,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.25pt;margin-top:568.05pt;width:540.45pt;height:150.45pt" coordorigin="725,11361" coordsize="10809,3009">
                <v:shape id="shape_0" stroked="f" o:allowincell="f" style="position:absolute;left:2666;top:11361;width:6913;height:184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z w:val="20"/>
                            <w:szCs w:val="20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ed</w:t>
                        </w:r>
                        <w:r>
                          <w:rPr>
                            <w:sz w:val="20"/>
                            <w:szCs w:val="20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20"/>
                            <w:szCs w:val="20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</w:t>
                        </w:r>
                        <w:r>
                          <w:rPr>
                            <w:sz w:val="20"/>
                            <w:szCs w:val="20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</w:t>
                        </w:r>
                        <w:r>
                          <w:rPr>
                            <w:sz w:val="20"/>
                            <w:szCs w:val="20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</w:t>
                        </w:r>
                        <w:r>
                          <w:rPr>
                            <w:sz w:val="20"/>
                            <w:szCs w:val="20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nagement’,</w:t>
                        </w:r>
                        <w:r>
                          <w:rPr>
                            <w:sz w:val="20"/>
                            <w:szCs w:val="20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20"/>
                            <w:szCs w:val="20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lineRule="atLeast" w:line="200" w:before="0" w:after="0"/>
        <w:ind w:left="10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46380"/>
                <wp:effectExtent l="1905" t="1905" r="0" b="0"/>
                <wp:wrapNone/>
                <wp:docPr id="1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6240"/>
                          <a:chOff x="0" y="0"/>
                          <a:chExt cx="6863760" cy="2462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3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6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19.4pt" coordorigin="2,2" coordsize="10809,388"/>
            </w:pict>
          </mc:Fallback>
        </mc:AlternateContent>
        <w:drawing>
          <wp:inline distT="0" distB="0" distL="0" distR="0">
            <wp:extent cx="6854825" cy="2368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nto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local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vista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nstanc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will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aken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ccess/verify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cod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mp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Log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nto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local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vista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nstance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Use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will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aken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ccess/verify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cod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mpts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6893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6893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68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om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rimary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menu,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navigate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‘Orderabl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Item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Management’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[PS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ORDERABL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ITEM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MANAGEMENT]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o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0" w:right="592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ill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ed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ith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llowing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ption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15" w:before="0" w:after="0"/>
                              <w:ind w:left="0" w:right="5836" w:hanging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Edit Orderable Item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16" w:before="5" w:after="0"/>
                              <w:ind w:left="1494" w:right="4488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Dispense Drug/Orderable Item Maintenance Orderable Item/Dosages Repor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16" w:before="0" w:after="0"/>
                              <w:ind w:left="1494" w:right="6048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atient Instructions Report Orderable Item Repor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16" w:before="0" w:after="0"/>
                              <w:ind w:left="1494" w:right="3648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Orderable Items that Require Removal Report Orderable Items Report for High Risk\High Aler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Select Orderable Item Management &lt;TEST ACCOUNT&gt; Option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9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90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From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rimary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menu,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navigate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‘Orderabl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Item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Management’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[PS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ORDERABL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ITEM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MANAGEMENT]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option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0" w:right="5928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ill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b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ed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ith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llowing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ptions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exact" w:line="215" w:before="0" w:after="0"/>
                        <w:ind w:left="0" w:right="5836" w:hanging="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Edit Orderable Items</w:t>
                      </w:r>
                    </w:p>
                    <w:p>
                      <w:pPr>
                        <w:pStyle w:val="TextBody"/>
                        <w:bidi w:val="0"/>
                        <w:spacing w:lineRule="auto" w:line="216" w:before="5" w:after="0"/>
                        <w:ind w:left="1494" w:right="4488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Dispense Drug/Orderable Item Maintenance Orderable Item/Dosages Report</w:t>
                      </w:r>
                    </w:p>
                    <w:p>
                      <w:pPr>
                        <w:pStyle w:val="TextBody"/>
                        <w:bidi w:val="0"/>
                        <w:spacing w:lineRule="auto" w:line="216" w:before="0" w:after="0"/>
                        <w:ind w:left="1494" w:right="6048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Patient Instructions Report Orderable Item Report</w:t>
                      </w:r>
                    </w:p>
                    <w:p>
                      <w:pPr>
                        <w:pStyle w:val="TextBody"/>
                        <w:bidi w:val="0"/>
                        <w:spacing w:lineRule="auto" w:line="216" w:before="0" w:after="0"/>
                        <w:ind w:left="1494" w:right="3648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Orderable Items that Require Removal Report Orderable Items Report for High Risk\High Aler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Select Orderable Item Management &lt;TEST ACCOUNT&gt; Option: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9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630" w:type="dxa"/>
        <w:jc w:val="left"/>
        <w:tblInd w:w="9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1559"/>
        <w:gridCol w:w="2461"/>
        <w:gridCol w:w="1254"/>
      </w:tblGrid>
      <w:tr>
        <w:trPr>
          <w:trHeight w:val="245" w:hRule="exact"/>
        </w:trPr>
        <w:tc>
          <w:tcPr>
            <w:tcW w:w="35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 w:before="23" w:after="0"/>
              <w:ind w:left="55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 w:before="23" w:after="0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LUCONAZOLE</w:t>
            </w:r>
          </w:p>
        </w:tc>
        <w:tc>
          <w:tcPr>
            <w:tcW w:w="2461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 w:before="23" w:after="0"/>
              <w:ind w:left="42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AB</w:t>
            </w:r>
          </w:p>
        </w:tc>
        <w:tc>
          <w:tcPr>
            <w:tcW w:w="1254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355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55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LUCONAZOLE</w:t>
            </w:r>
          </w:p>
        </w:tc>
        <w:tc>
          <w:tcPr>
            <w:tcW w:w="246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42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WDR,RENST-ORAL</w:t>
            </w:r>
          </w:p>
        </w:tc>
        <w:tc>
          <w:tcPr>
            <w:tcW w:w="1254" w:type="dxa"/>
            <w:vMerge w:val="continue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420" w:right="0" w:hanging="0"/>
              <w:rPr/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35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55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LUCONAZOLE</w:t>
            </w:r>
          </w:p>
        </w:tc>
        <w:tc>
          <w:tcPr>
            <w:tcW w:w="246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0MG IN D5W 100ML</w:t>
            </w:r>
          </w:p>
        </w:tc>
        <w:tc>
          <w:tcPr>
            <w:tcW w:w="125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24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INJ,SOLN</w:t>
            </w:r>
          </w:p>
        </w:tc>
      </w:tr>
      <w:tr>
        <w:trPr>
          <w:trHeight w:val="302" w:hRule="exact"/>
        </w:trPr>
        <w:tc>
          <w:tcPr>
            <w:tcW w:w="35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9"/>
              <w:ind w:left="55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9"/>
              <w:ind w:left="18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LUCONAZOLE</w:t>
            </w:r>
          </w:p>
        </w:tc>
        <w:tc>
          <w:tcPr>
            <w:tcW w:w="246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9"/>
              <w:ind w:left="6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00MG IN D5W 200ML</w:t>
            </w:r>
          </w:p>
        </w:tc>
        <w:tc>
          <w:tcPr>
            <w:tcW w:w="125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9"/>
              <w:ind w:left="24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INJ,SOLN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038860"/>
                <wp:effectExtent l="1905" t="1905" r="0" b="0"/>
                <wp:wrapNone/>
                <wp:docPr id="1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38960"/>
                          <a:chOff x="0" y="0"/>
                          <a:chExt cx="6863760" cy="10389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02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2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0"/>
                            <a:ext cx="125856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HOOSE 1-4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81.75pt" coordorigin="2,2" coordsize="10809,1635">
                <v:shape id="shape_0" stroked="f" o:allowincell="f" style="position:absolute;left:4406;top:2;width:1981;height:77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CHOOSE 1-4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2933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834005"/>
                <wp:effectExtent l="1905" t="1905" r="0" b="0"/>
                <wp:wrapNone/>
                <wp:docPr id="1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833920"/>
                          <a:chOff x="0" y="0"/>
                          <a:chExt cx="6863760" cy="283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82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13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82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79200"/>
                            <a:ext cx="3076560" cy="115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FLUCONAZOL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200MG IN D5W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100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52840" y="660960"/>
                            <a:ext cx="61092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J,SOL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7920" y="1252800"/>
                            <a:ext cx="365904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Orderable Item -&gt; FLUCONAZOLE 200MG IN D5W 100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Dosage Form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-&gt; INJ,SOL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3080" y="1793880"/>
                            <a:ext cx="525924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List all Drugs/Additives/Solutions tied to this Orderable Item? YES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223.15pt" coordorigin="2,2" coordsize="10809,4463">
                <v:shape id="shape_0" stroked="f" o:allowincell="f" style="position:absolute;left:195;top:127;width:4844;height:181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FLUCONAZOLE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200MG IN D5W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100M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97;top:1043;width:961;height:22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INJ,SOL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8;top:1975;width:5761;height:45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Orderable Item -&gt; FLUCONAZOLE 200MG IN D5W 100M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Dosage Form</w:t>
                        </w: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-&gt; INJ,SOL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;top:2827;width:8281;height:77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List all Drugs/Additives/Solutions tied to this Orderable Item? YES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244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50964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50964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50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When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rompted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‘Lis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ll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drugs/additives/solution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ied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rderabl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item?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YES”,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294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ill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is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spens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rug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rderabl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46" w:leader="none"/>
                              </w:tabs>
                              <w:bidi w:val="0"/>
                              <w:spacing w:lineRule="exact" w:line="198" w:before="8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Orderable Item -&gt;</w:t>
                              <w:tab/>
                              <w:t>FLUCONAZOLE 200MG IN D5W 100ML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14" w:leader="none"/>
                                <w:tab w:val="left" w:pos="2346" w:leader="none"/>
                              </w:tabs>
                              <w:bidi w:val="0"/>
                              <w:spacing w:lineRule="exact" w:line="198"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Dosage Form</w:t>
                              <w:tab/>
                              <w:t>-&gt;</w:t>
                              <w:tab/>
                              <w:t>INJ,SOL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98"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Dispense Drug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93"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93"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FLUCONAZOLE 200MG IVPB IN D5W 100ML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642" w:leader="none"/>
                              </w:tabs>
                              <w:bidi w:val="0"/>
                              <w:spacing w:lineRule="auto" w:line="225" w:before="2" w:after="0"/>
                              <w:ind w:left="294" w:right="4224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FLUCONAZOLE</w:t>
                              <w:tab/>
                              <w:t>(A) Additive Strength: N/A FLUCONAZOLE 200MG IN D5W</w:t>
                              <w:tab/>
                              <w:t>100 ML (S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Are you sure you want to edit this Orderable Item? NO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48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76.3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When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rompted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‘Lis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all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drugs/additives/solution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ied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rderabl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item?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YES”,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&lt;Enter&gt;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294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ill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lis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ispens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rug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rderabl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tem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46" w:leader="none"/>
                        </w:tabs>
                        <w:bidi w:val="0"/>
                        <w:spacing w:lineRule="exact" w:line="198" w:before="8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Orderable Item -&gt;</w:t>
                        <w:tab/>
                        <w:t>FLUCONAZOLE 200MG IN D5W 100ML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14" w:leader="none"/>
                          <w:tab w:val="left" w:pos="2346" w:leader="none"/>
                        </w:tabs>
                        <w:bidi w:val="0"/>
                        <w:spacing w:lineRule="exact" w:line="198"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Dosage Form</w:t>
                        <w:tab/>
                        <w:t>-&gt;</w:t>
                        <w:tab/>
                        <w:t>INJ,SOLN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exact" w:line="198"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Dispense Drugs:</w:t>
                      </w:r>
                    </w:p>
                    <w:p>
                      <w:pPr>
                        <w:pStyle w:val="TextBody"/>
                        <w:bidi w:val="0"/>
                        <w:spacing w:lineRule="exact" w:line="193"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---------------</w:t>
                      </w:r>
                    </w:p>
                    <w:p>
                      <w:pPr>
                        <w:pStyle w:val="TextBody"/>
                        <w:bidi w:val="0"/>
                        <w:spacing w:lineRule="exact" w:line="193"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FLUCONAZOLE 200MG IVPB IN D5W 100ML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3642" w:leader="none"/>
                        </w:tabs>
                        <w:bidi w:val="0"/>
                        <w:spacing w:lineRule="auto" w:line="225" w:before="2" w:after="0"/>
                        <w:ind w:left="294" w:right="4224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FLUCONAZOLE</w:t>
                        <w:tab/>
                        <w:t>(A) Additive Strength: N/A FLUCONAZOLE 200MG IN D5W</w:t>
                        <w:tab/>
                        <w:t>100 ML (S)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Are you sure you want to edit this Orderable Item? NO//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48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2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089785"/>
                <wp:effectExtent l="1905" t="1905" r="0" b="0"/>
                <wp:wrapNone/>
                <wp:docPr id="2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89800"/>
                          <a:chOff x="0" y="0"/>
                          <a:chExt cx="6863760" cy="2089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077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77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0"/>
                            <a:ext cx="4497120" cy="145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ed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Ar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r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?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Now editing Orderable Ite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FLUCONAZOLE 200MG IN D5W 100ML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J, SOL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Orderable Item Name: FLUCONAZOLE 200MG IN D5W 100ML Re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164.55pt" coordorigin="2,2" coordsize="10809,3291">
                <v:shape id="shape_0" stroked="f" o:allowincell="f" style="position:absolute;left:1860;top:2;width:7081;height:229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ed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Are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re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?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Now editing Orderable Ite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FLUCONAZOLE 200MG IN D5W 100ML</w:t>
                        </w: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INJ, SOL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Orderable Item Name: FLUCONAZOLE 200MG IN D5W 100ML Repl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8089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17881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788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7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A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ompt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&lt;enter&gt;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everal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ime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keep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going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until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ge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“DEFAUL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ROUTE:”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294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ill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aken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faul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ed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out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This Orderable Item is Formular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04" w:before="172" w:after="0"/>
                              <w:ind w:left="294" w:right="7368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Select OI-DRUG TEXT ENTRY: INACTIVE DAT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23" w:before="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DAY (nD) or DOSE (nL) LIMIT: 14D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DEFAULT MED ROUTE: IV PIGGYBACK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46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50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A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ompt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&lt;enter&gt;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everal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ime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keep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going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until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ge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“DEFAUL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ROUTE:”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294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ill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b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aken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faul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ed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out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This Orderable Item is Formulary.</w:t>
                      </w:r>
                    </w:p>
                    <w:p>
                      <w:pPr>
                        <w:pStyle w:val="TextBody"/>
                        <w:bidi w:val="0"/>
                        <w:spacing w:lineRule="exact" w:line="204" w:before="172" w:after="0"/>
                        <w:ind w:left="294" w:right="7368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Select OI-DRUG TEXT ENTRY: INACTIVE DATE:</w:t>
                      </w:r>
                    </w:p>
                    <w:p>
                      <w:pPr>
                        <w:pStyle w:val="TextBody"/>
                        <w:bidi w:val="0"/>
                        <w:spacing w:lineRule="exact" w:line="223" w:before="0" w:after="0"/>
                        <w:ind w:left="113" w:right="0" w:firstLine="181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DAY (nD) or DOSE (nL) LIMIT: 14D//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DEFAULT MED ROUTE: IV PIGGYBACK//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46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3395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3395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A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EFAULT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OUTE: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V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IGGYBACK//’</w:t>
                            </w:r>
                            <w:r>
                              <w:rPr/>
                              <w:t>,typ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‘@’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ig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elet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efaul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rout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orderabl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tem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aken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x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SURE YOU WANT TO DELETE?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‘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5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1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A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>
                          <w:rFonts w:cs="Courier New" w:ascii="Courier New" w:hAnsi="Courier New"/>
                        </w:rPr>
                        <w:t>DEFAULT</w:t>
                      </w:r>
                      <w:r>
                        <w:rPr>
                          <w:rFonts w:cs="Courier New" w:ascii="Courier New" w:hAnsi="Courier New"/>
                          <w:spacing w:val="-3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ROUTE:</w:t>
                      </w:r>
                      <w:r>
                        <w:rPr>
                          <w:rFonts w:cs="Courier New" w:ascii="Courier New" w:hAnsi="Courier New"/>
                          <w:spacing w:val="-3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IV</w:t>
                      </w:r>
                      <w:r>
                        <w:rPr>
                          <w:rFonts w:cs="Courier New" w:ascii="Courier New" w:hAnsi="Courier New"/>
                          <w:spacing w:val="-3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PIGGYBACK//’</w:t>
                      </w:r>
                      <w:r>
                        <w:rPr/>
                        <w:t>,typ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‘@’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ig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elet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efaul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rout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orderabl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tem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113" w:right="0" w:firstLine="18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aken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ex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SURE YOU WANT TO DELETE?</w:t>
                      </w:r>
                      <w:r>
                        <w:rPr>
                          <w:sz w:val="20"/>
                          <w:szCs w:val="20"/>
                        </w:rPr>
                        <w:t>‘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5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3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0"/>
                            <a:ext cx="39312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17.75pt" coordorigin="2,2" coordsize="10809,355">
                <v:shape id="shape_0" stroked="f" o:allowincell="f" style="position:absolute;left:5087;top:2;width:618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-344170</wp:posOffset>
                </wp:positionH>
                <wp:positionV relativeFrom="page">
                  <wp:posOffset>1270</wp:posOffset>
                </wp:positionV>
                <wp:extent cx="7545070" cy="3246120"/>
                <wp:effectExtent l="4445" t="1905" r="0" b="0"/>
                <wp:wrapNone/>
                <wp:docPr id="3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240" cy="3246120"/>
                          <a:chOff x="0" y="0"/>
                          <a:chExt cx="7545240" cy="3246120"/>
                        </a:xfrm>
                      </wpg:grpSpPr>
                      <wps:wsp>
                        <wps:cNvSpPr/>
                        <wps:spPr>
                          <a:xfrm>
                            <a:off x="7196400" y="0"/>
                            <a:ext cx="12600" cy="3233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2335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0"/>
                            <a:ext cx="12600" cy="3233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45240" cy="30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</w:t>
                              </w:r>
                              <w:r>
                                <w:rPr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URE</w:t>
                              </w:r>
                              <w:r>
                                <w:rPr>
                                  <w:spacing w:val="-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pacing w:val="-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WANT</w:t>
                              </w:r>
                              <w:r>
                                <w:rPr>
                                  <w:spacing w:val="-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DELETE?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’,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List of med routes associated with the DOSAGE FORM of the orderable ite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TRAMUSCULAR INTRAVENO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f you answer YES to the next prompt, the DEFAULT MED ROUTE (if populated)and this 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(if populated) will be displayed as selectable med routes during medication ordering dialo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f you answer NO, the DEFAULT MED ROUTE (if populated) and POSSIBLE MED ROUTES list will be displayed inst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USE DOSAGE FORM MED ROUTE LIST: YES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27.1pt;margin-top:0.1pt;width:594.1pt;height:255.6pt" coordorigin="-542,2" coordsize="11882,5112">
                <v:shape id="shape_0" stroked="f" o:allowincell="f" style="position:absolute;left:-542;top:2;width:11881;height:48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</w:t>
                        </w:r>
                        <w:r>
                          <w:rPr>
                            <w:rFonts w:eastAsia="Noto Sans" w:ascii="Courier New" w:hAnsi="Courier New" w:cs="Courier New"/>
                            <w:lang w:eastAsia="zh-CN" w:bidi="hi-IN"/>
                          </w:rPr>
                          <w:t>SURE</w:t>
                        </w:r>
                        <w:r>
                          <w:rPr>
                            <w:spacing w:val="-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Courier New" w:hAnsi="Courier New" w:cs="Courier New"/>
                            <w:lang w:eastAsia="zh-CN" w:bidi="hi-IN"/>
                          </w:rPr>
                          <w:t>YOU</w:t>
                        </w:r>
                        <w:r>
                          <w:rPr>
                            <w:spacing w:val="-5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Courier New" w:hAnsi="Courier New" w:cs="Courier New"/>
                            <w:lang w:eastAsia="zh-CN" w:bidi="hi-IN"/>
                          </w:rPr>
                          <w:t>WANT</w:t>
                        </w:r>
                        <w:r>
                          <w:rPr>
                            <w:spacing w:val="-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Courier New" w:hAnsi="Courier New" w:cs="Courier New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5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Courier New" w:hAnsi="Courier New" w:cs="Courier New"/>
                            <w:lang w:eastAsia="zh-CN" w:bidi="hi-IN"/>
                          </w:rPr>
                          <w:t>DELETE?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’,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List of med routes associated with the DOSAGE FORM of the orderable ite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INTRAMUSCULAR INTRAVENO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If you answer YES to the next prompt, the DEFAULT MED ROUTE (if populated)and this l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(if populated) will be displayed as selectable med routes during medication ordering dialo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If you answer NO, the DEFAULT MED ROUTE (if populated) and POSSIBLE MED ROUTES list will be displayed inst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USE DOSAGE FORM MED ROUTE LIST: YES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23659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82968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82968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82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Wh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ompte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‘US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OSAG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RM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ROUT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 xml:space="preserve">LIST:NO//’,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&lt;enter&gt;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hang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NO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f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nswe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bov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questio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aken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x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98"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OSSIBLE MED ROU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25" w:before="2" w:after="0"/>
                              <w:ind w:left="294" w:right="876" w:firstLine="108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You have not selected ANY med routes to display during order entry. In order to have med routes displayed during order entry, you must either define a DEFAULT MED ROUTE and/or at least one POSSIBLE MED ROUTE, or answer YES to the USE DOSAGE FORM MED ROUTE LIST 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92" w:before="0" w:after="0"/>
                              <w:ind w:left="402" w:right="2928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**WITH THE CURRENT SETTINGS, NO MED ROUTES WILL DISPLAY FOR SELECTION DURING ORDER ENTRY FOR THIS ORDERABLE ITEM*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The current setting is usually only appropriate for supply ite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Continue with NO med route displaying for selection during order entry? NO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8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301.5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Wh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ompte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‘US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OSAG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RM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ROUT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 xml:space="preserve">LIST:NO//’,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&lt;enter&gt;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o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hang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NO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f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nswe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bov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questio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ES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aken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ex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exact" w:line="198"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POSSIBLE MED ROUTE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25" w:before="2" w:after="0"/>
                        <w:ind w:left="294" w:right="876" w:firstLine="108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You have not selected ANY med routes to display during order entry. In order to have med routes displayed during order entry, you must either define a DEFAULT MED ROUTE and/or at least one POSSIBLE MED ROUTE, or answer YES to the USE DOSAGE FORM MED ROUTE LIST 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exact" w:line="192" w:before="0" w:after="0"/>
                        <w:ind w:left="402" w:right="2928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**WITH THE CURRENT SETTINGS, NO MED ROUTES WILL DISPLAY FOR SELECTION DURING ORDER ENTRY FOR THIS ORDERABLE ITEM**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The current setting is usually only appropriate for supply item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Continue with NO med route displaying for selection during order entry? NO//</w:t>
                      </w:r>
                    </w:p>
                    <w:p>
                      <w:pPr>
                        <w:pStyle w:val="TextBody"/>
                        <w:bidi w:val="0"/>
                        <w:spacing w:before="148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18515"/>
                <wp:effectExtent l="1905" t="1905" r="0" b="0"/>
                <wp:wrapNone/>
                <wp:docPr id="3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18640"/>
                          <a:chOff x="0" y="0"/>
                          <a:chExt cx="6863760" cy="81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0"/>
                            <a:ext cx="5105520" cy="81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ed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Continu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ing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io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ring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’,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64.45pt" coordorigin="2,2" coordsize="10809,1289">
                <v:shape id="shape_0" stroked="f" o:allowincell="f" style="position:absolute;left:1379;top:2;width:8039;height:128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ed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Continue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ing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ion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ring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’,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90700"/>
                <wp:effectExtent l="1905" t="2540" r="0" b="0"/>
                <wp:wrapNone/>
                <wp:docPr id="3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90640"/>
                          <a:chOff x="0" y="0"/>
                          <a:chExt cx="6863760" cy="17906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77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0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7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58920"/>
                            <a:ext cx="457200" cy="93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0"/>
                            <a:ext cx="5563800" cy="11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The following Med Routes will now be displayed during order entry: (Non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CHEDULE TYP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1pt;margin-top:0.1pt;width:540.45pt;height:141pt" coordorigin="2,2" coordsize="10809,2820">
                <v:shape id="shape_0" stroked="f" o:allowincell="f" style="position:absolute;left:1017;top:2;width:8761;height:18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The following Med Routes will now be displayed during order entry: (Non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SCHEDULE TYP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8117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3395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339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12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fte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king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faul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ed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out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None”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rderabl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tem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LUCONAZO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x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ep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eck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firm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ackdoor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rder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e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a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tem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faul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ed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out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t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elected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en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rd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/>
                              <w:t>Me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Rout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efaul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empty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lef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blank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432" w:before="33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1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12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fte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aking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faul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ed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out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None”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rderabl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tem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LUCONAZOLE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ex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tep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eck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onfirm</w:t>
                      </w:r>
                      <w:r>
                        <w:rPr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backdoor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rders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e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a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tem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faul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ed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out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get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elected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hen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rdered.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/>
                        <w:t>Me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Rout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efaul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empty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lef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blank.</w:t>
                      </w:r>
                    </w:p>
                    <w:p>
                      <w:pPr>
                        <w:pStyle w:val="TextBody"/>
                        <w:bidi w:val="0"/>
                        <w:spacing w:lineRule="exact" w:line="432" w:before="33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Exi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ou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from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option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PS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RDERABL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ITEM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MANAGEMEN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by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yping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^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will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ak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back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i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imary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Exi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ou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from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option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PS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RDERABL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ITEM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MANAGEMEN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by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yping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^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Use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will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ak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back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i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imary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nu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519555"/>
                <wp:effectExtent l="1905" t="1905" r="0" b="0"/>
                <wp:wrapNone/>
                <wp:docPr id="4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19560"/>
                          <a:chOff x="0" y="0"/>
                          <a:chExt cx="6863760" cy="151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67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7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0"/>
                            <a:ext cx="2794680" cy="151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vigat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IV)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’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e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1pt;margin-top:0.1pt;width:540.45pt;height:119.65pt" coordorigin="2,2" coordsize="10809,2393">
                <v:shape id="shape_0" stroked="f" o:allowincell="f" style="position:absolute;left:3199;top:2;width:4400;height:239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vigate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IV)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’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e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7002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4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1pt;margin-top:0.1pt;width:540.45pt;height:41.95pt" coordorigin="2,2" coordsize="10809,839">
                <v:shape id="shape_0" stroked="f" o:allowincell="f" style="position:absolute;left:4791;top:2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-1285240</wp:posOffset>
                </wp:positionH>
                <wp:positionV relativeFrom="page">
                  <wp:posOffset>1270</wp:posOffset>
                </wp:positionV>
                <wp:extent cx="8150225" cy="4625340"/>
                <wp:effectExtent l="0" t="2540" r="0" b="0"/>
                <wp:wrapNone/>
                <wp:docPr id="4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0400" cy="4625280"/>
                          <a:chOff x="0" y="0"/>
                          <a:chExt cx="8150400" cy="4625280"/>
                        </a:xfrm>
                      </wpg:grpSpPr>
                      <wps:wsp>
                        <wps:cNvSpPr/>
                        <wps:spPr>
                          <a:xfrm>
                            <a:off x="128664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7440" y="0"/>
                            <a:ext cx="12600" cy="461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46126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0"/>
                            <a:ext cx="12600" cy="4613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79200"/>
                            <a:ext cx="3867840" cy="147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ed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TIENT’,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’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u w:val="single"/>
                                  <w:b/>
                                  <w:bCs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Patient Information  </w:t>
                              </w:r>
                              <w:r>
                                <w:rPr>
                                  <w:sz w:val="18"/>
                                  <w:szCs w:val="18"/>
                                  <w:u w:val="single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ug 07, 2018@15:53:55 Page:1 of 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358280"/>
                            <a:ext cx="4390560" cy="25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LASTNAME,FIRSTNAME PID: ###-##-#### DOB: 05/18/85 (33) Sex: 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Dx: PTS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31240" y="1358280"/>
                            <a:ext cx="1235880" cy="25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Ward: W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Room-Bed: 202-B-W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77880" y="1480320"/>
                            <a:ext cx="481320" cy="25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Ht(cm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Wt(kg)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17520" y="1725120"/>
                            <a:ext cx="308736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dmitted: 01/18/12 Last transferred: ********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42960" y="1969920"/>
                            <a:ext cx="3156120" cy="38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rCL: &lt;Not Found&gt; (CREAT: Not Found) BSA (m2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llergies/Reactions: NKA Adverse Rea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patient Narrative: Outpatient Narrativ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60840" y="2947680"/>
                            <a:ext cx="3430440" cy="25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Enter ?? for more actions PU Patient Record Up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DA Detailed Allergy/ADR List VP View Profi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17040" y="3070080"/>
                            <a:ext cx="1373040" cy="25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NO New Order En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 Intervention Menu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59360" y="3597120"/>
                            <a:ext cx="1990080" cy="48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elect Action: View Profile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101.2pt;margin-top:0.1pt;width:641.7pt;height:364.2pt" coordorigin="-2024,2" coordsize="12834,7284">
                <v:shape id="shape_0" stroked="f" o:allowincell="f" style="position:absolute;left:83;top:127;width:6090;height:23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ed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TIENT’,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’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u w:val="single"/>
                            <w:b/>
                            <w:bCs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Patient Information  </w:t>
                        </w:r>
                        <w:r>
                          <w:rPr>
                            <w:sz w:val="18"/>
                            <w:szCs w:val="18"/>
                            <w:u w:val="single"/>
                            <w:rFonts w:eastAsia="Noto Sans" w:ascii="Courier New" w:hAnsi="Courier New" w:cs="Courier New"/>
                            <w:lang w:eastAsia="zh-CN" w:bidi="hi-IN"/>
                          </w:rPr>
                          <w:t>Aug 07, 2018@15:53:55 Page:1 of 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24;top:2141;width:6913;height:4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LASTNAME,FIRSTNAME PID: ###-##-#### DOB: 05/18/85 (33) Sex: 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Dx: PTS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537;top:2141;width:1945;height:4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Ward: W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Room-Bed: 202-B-W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30;top:2333;width:757;height:4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Ht(cm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Wt(kg)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28;top:2719;width:4861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Admitted: 01/18/12 Last transferred: ********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6;top:3105;width:4969;height:61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CrCL: &lt;Not Found&gt; (CREAT: Not Found) BSA (m2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Allergies/Reactions: NKA Adverse Rea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Inpatient Narrative: Outpatient Narrativ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11;top:4644;width:5401;height:4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Enter ?? for more actions PU Patient Record Up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DA Detailed Allergy/ADR List VP View Profi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17;top:4837;width:2161;height:4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NO New Order En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IN Intervention Menu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7;top:5667;width:3133;height:7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Courier New" w:hAnsi="Courier New" w:cs="Courier New"/>
                            <w:lang w:eastAsia="zh-CN" w:bidi="hi-IN"/>
                          </w:rPr>
                          <w:t>Select Action: View Profile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61645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80289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80289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80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‘Selec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ction’,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new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rder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</w:t>
                            </w:r>
                            <w:r>
                              <w:rPr>
                                <w:spacing w:val="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ction: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xt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creen//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aken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x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8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0.7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113" w:right="0" w:firstLine="18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‘Selec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ction’,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new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rder)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</w:t>
                      </w:r>
                      <w:r>
                        <w:rPr>
                          <w:spacing w:val="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ction:</w:t>
                      </w:r>
                      <w:r>
                        <w:rPr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ext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creen//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O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113" w:right="0" w:firstLine="18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aken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ex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V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: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8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4030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4030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4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1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‘IV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’,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PIGGYBACK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aken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x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Select ADDITIV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46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2.1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1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‘IV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’,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PIGGYBACK)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113" w:right="0" w:firstLine="18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aken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ex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Select ADDITIVE: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46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1681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1681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aken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xt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Select SOLUTION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46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0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Press</w:t>
                      </w:r>
                      <w:r>
                        <w:rPr>
                          <w:spacing w:val="-11"/>
                        </w:rPr>
                        <w:t xml:space="preserve"> </w:t>
                      </w:r>
                      <w:r>
                        <w:rPr/>
                        <w:t>&lt;enter&gt;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113" w:right="0" w:firstLine="18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aken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next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Select SOLUTION: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46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2095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2095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At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‘Select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SOLUTION:’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rompt,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ype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FLUCONAZOL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534" w:leader="none"/>
                              </w:tabs>
                              <w:bidi w:val="0"/>
                              <w:spacing w:before="139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Now doing allergy checks.</w:t>
                              <w:tab/>
                              <w:t>Please wait.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INFUSION RAT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46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8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At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‘Select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SOLUTION:’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rompt,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ype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FLUCONAZOL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200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3534" w:leader="none"/>
                        </w:tabs>
                        <w:bidi w:val="0"/>
                        <w:spacing w:before="139" w:after="0"/>
                        <w:ind w:left="113" w:right="0" w:firstLine="181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Now doing allergy checks.</w:t>
                        <w:tab/>
                        <w:t>Please wait..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INFUSION RATE: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46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5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ge">
                  <wp:posOffset>4036695</wp:posOffset>
                </wp:positionV>
                <wp:extent cx="990600" cy="93980"/>
                <wp:effectExtent l="0" t="0" r="635" b="635"/>
                <wp:wrapNone/>
                <wp:docPr id="6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3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621790"/>
                <wp:effectExtent l="1905" t="1905" r="0" b="0"/>
                <wp:wrapNone/>
                <wp:docPr id="62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21800"/>
                          <a:chOff x="0" y="0"/>
                          <a:chExt cx="6863760" cy="1621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60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92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0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0"/>
                            <a:ext cx="4411440" cy="125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</w:t>
                              </w:r>
                              <w:r>
                                <w:rPr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FUSION</w:t>
                              </w:r>
                              <w:r>
                                <w:rPr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RATE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’,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.1ML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enter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‘</w:t>
                              </w:r>
                              <w:r>
                                <w:rPr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ROUTE:</w:t>
                              </w:r>
                              <w:r>
                                <w:rPr>
                                  <w:spacing w:val="-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//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1pt;margin-top:0.1pt;width:540.45pt;height:127.7pt" coordorigin="2,2" coordsize="10809,2554">
                <v:shape id="shape_0" stroked="f" o:allowincell="f" style="position:absolute;left:1932;top:2;width:6946;height:197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</w:t>
                        </w:r>
                        <w:r>
                          <w:rPr>
                            <w:rFonts w:eastAsia="Noto Sans" w:ascii="Courier New" w:hAnsi="Courier New" w:cs="Courier New"/>
                            <w:lang w:eastAsia="zh-CN" w:bidi="hi-IN"/>
                          </w:rPr>
                          <w:t>INFUSION</w:t>
                        </w:r>
                        <w:r>
                          <w:rPr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Courier New" w:hAnsi="Courier New" w:cs="Courier New"/>
                            <w:lang w:eastAsia="zh-CN" w:bidi="hi-IN"/>
                          </w:rPr>
                          <w:t>RATE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’,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.1ML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enter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‘</w:t>
                        </w:r>
                        <w:r>
                          <w:rPr>
                            <w:rFonts w:eastAsia="Noto Sans" w:ascii="Courier New" w:hAnsi="Courier New" w:cs="Courier New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5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Courier New" w:hAnsi="Courier New" w:cs="Courier New"/>
                            <w:lang w:eastAsia="zh-CN" w:bidi="hi-IN"/>
                          </w:rPr>
                          <w:t>ROUTE:</w:t>
                        </w:r>
                        <w:r>
                          <w:rPr>
                            <w:spacing w:val="-5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Courier New" w:hAnsi="Courier New" w:cs="Courier New"/>
                            <w:lang w:eastAsia="zh-CN" w:bidi="hi-IN"/>
                          </w:rPr>
                          <w:t>//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12265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16810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1681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 xml:space="preserve">Verify </w:t>
                            </w:r>
                            <w:r>
                              <w:rPr/>
                              <w:t>tha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ROUT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how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up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withou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y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efaul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‘MED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OUTE’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hows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ithou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y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faul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ED ROUTE: 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46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0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2"/>
                        </w:rPr>
                        <w:t xml:space="preserve">Verify </w:t>
                      </w:r>
                      <w:r>
                        <w:rPr/>
                        <w:t>tha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ROUT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how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up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withou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y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efault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113" w:right="0" w:firstLine="18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‘MED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OUTE’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hows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ithou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ny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fault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MED ROUTE: //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46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695960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69596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173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54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173" w:after="0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68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" w:after="0"/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header" Target="header7.xml"/><Relationship Id="rId33" Type="http://schemas.openxmlformats.org/officeDocument/2006/relationships/footer" Target="footer7.xml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header" Target="header8.xml"/><Relationship Id="rId39" Type="http://schemas.openxmlformats.org/officeDocument/2006/relationships/footer" Target="footer8.xml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header" Target="header9.xml"/><Relationship Id="rId44" Type="http://schemas.openxmlformats.org/officeDocument/2006/relationships/footer" Target="footer9.xml"/><Relationship Id="rId45" Type="http://schemas.openxmlformats.org/officeDocument/2006/relationships/image" Target="media/image14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header" Target="header10.xml"/><Relationship Id="rId50" Type="http://schemas.openxmlformats.org/officeDocument/2006/relationships/footer" Target="footer10.xml"/><Relationship Id="rId51" Type="http://schemas.openxmlformats.org/officeDocument/2006/relationships/image" Target="media/image29.wmf"/><Relationship Id="rId52" Type="http://schemas.openxmlformats.org/officeDocument/2006/relationships/image" Target="media/image26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header" Target="header11.xml"/><Relationship Id="rId56" Type="http://schemas.openxmlformats.org/officeDocument/2006/relationships/footer" Target="footer1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42:00Z</dcterms:created>
  <dc:creator/>
  <dc:description/>
  <dc:language>en-US</dc:language>
  <cp:lastModifiedBy/>
  <dcterms:modified xsi:type="dcterms:W3CDTF">2018-11-14T12:42:00Z</dcterms:modified>
  <cp:revision>1</cp:revision>
  <dc:subject/>
  <dc:title/>
</cp:coreProperties>
</file>